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(okres gwarancji zostanie wypełniony zgodnie z treścią oferty wykonawcy) gwarancji na przedmiot niniejszej umowy, przy czym uprawnienia z tytułu rękojmi nie zostają wyłączone. Okres gwarancji liczy się od daty podpisania bezusterkowego protokołu odbioru </w:t>
      </w:r>
      <w:r>
        <w:rPr>
          <w:rFonts w:cs="Tahoma" w:ascii="Tahoma" w:hAnsi="Tahoma"/>
          <w:bCs/>
          <w:sz w:val="20"/>
          <w:szCs w:val="20"/>
          <w:lang w:eastAsia="en-US"/>
        </w:rPr>
        <w:t>(dotyczy zadań nr 1, 2, 3, 6 i 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Na sprzęt zaoferowany w ramach zadania nr 4 i 5, Wykonawca udziela  gwarancji wieczystej(bezterminowej), przy czym uprawnienia z tytułu rękojmi nie zostają wyłączone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(dotyczy zadań nr 1, 2, 3, 6 i 7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sprzętu zaoferowanego w ramach zadania nr 4 i 5, w przypadku zgłoszenia przez Zamawiającego wad lub usterek, </w:t>
      </w:r>
      <w:r>
        <w:rPr>
          <w:rFonts w:cs="Tahoma" w:ascii="Tahoma" w:hAnsi="Tahoma"/>
          <w:bCs/>
          <w:sz w:val="20"/>
          <w:szCs w:val="20"/>
          <w:lang w:eastAsia="en-US"/>
        </w:rPr>
        <w:t>Wykonawca zobowiązany jest dostarczyć Zamawiającemu nowy sprzęt wolny od wad najpóźniej w pierwszym dniu roboczym po dniu zgłoszenia przez Zamawiającego wady lub usterki  (dotyczy zadań nr 4 i 5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39/16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2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6-06-01T04:55:00Z</dcterms:modified>
  <cp:revision>3</cp:revision>
  <dc:subject/>
  <dc:title>UMOWA/PROJEKT</dc:title>
</cp:coreProperties>
</file>